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291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91120"/>
                          <a:chOff x="0" y="0"/>
                          <a:chExt cx="5485680" cy="329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3920" y="1028160"/>
                            <a:ext cx="1618560" cy="146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9.15pt" coordorigin="0,0" coordsize="8639,5183">
                <v:rect id="shape_0" stroked="f" o:allowincell="f" style="position:absolute;left:0;top:0;width:863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329;top:1619;width:2548;height:23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24:00Z</dcterms:created>
  <dc:creator>Theresa Reardon</dc:creator>
  <dc:description/>
  <cp:keywords/>
  <dc:language>en-US</dc:language>
  <cp:lastModifiedBy>Theresa Reardon</cp:lastModifiedBy>
  <dcterms:modified xsi:type="dcterms:W3CDTF">2008-10-06T16:24:00Z</dcterms:modified>
  <cp:revision>1</cp:revision>
  <dc:subject/>
  <dc:title> </dc:title>
</cp:coreProperties>
</file>